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4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2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262"/>
        <w:gridCol w:w="1536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714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